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1"/>
        <w:gridCol w:w="642"/>
        <w:gridCol w:w="638"/>
        <w:gridCol w:w="663"/>
        <w:gridCol w:w="639"/>
        <w:gridCol w:w="538"/>
        <w:gridCol w:w="539"/>
        <w:gridCol w:w="696"/>
        <w:gridCol w:w="697"/>
        <w:gridCol w:w="668"/>
        <w:gridCol w:w="554"/>
        <w:gridCol w:w="554"/>
        <w:gridCol w:w="1840"/>
      </w:tblGrid>
      <w:tr>
        <w:trPr>
          <w:trHeight w:val="1588" w:hRule="exact"/>
        </w:trPr>
        <w:tc>
          <w:tcPr>
            <w:tcW w:w="19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8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65  2 марта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апрел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5460</wp:posOffset>
                      </wp:positionV>
                      <wp:extent cx="1245235" cy="14185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2234">
                                    <a:moveTo>
                                      <a:pt x="787" y="1577"/>
                                    </a:moveTo>
                                    <a:cubicBezTo>
                                      <a:pt x="649" y="1462"/>
                                      <a:pt x="522" y="1346"/>
                                      <a:pt x="420" y="1217"/>
                                    </a:cubicBezTo>
                                    <a:cubicBezTo>
                                      <a:pt x="318" y="1088"/>
                                      <a:pt x="233" y="921"/>
                                      <a:pt x="172" y="805"/>
                                    </a:cubicBezTo>
                                    <a:cubicBezTo>
                                      <a:pt x="111" y="689"/>
                                      <a:pt x="81" y="608"/>
                                      <a:pt x="52" y="520"/>
                                    </a:cubicBezTo>
                                    <a:cubicBezTo>
                                      <a:pt x="23" y="432"/>
                                      <a:pt x="0" y="324"/>
                                      <a:pt x="0" y="280"/>
                                    </a:cubicBezTo>
                                    <a:cubicBezTo>
                                      <a:pt x="0" y="236"/>
                                      <a:pt x="35" y="276"/>
                                      <a:pt x="52" y="257"/>
                                    </a:cubicBezTo>
                                    <a:cubicBezTo>
                                      <a:pt x="69" y="238"/>
                                      <a:pt x="80" y="190"/>
                                      <a:pt x="102" y="167"/>
                                    </a:cubicBezTo>
                                    <a:cubicBezTo>
                                      <a:pt x="124" y="144"/>
                                      <a:pt x="147" y="126"/>
                                      <a:pt x="184" y="122"/>
                                    </a:cubicBezTo>
                                    <a:cubicBezTo>
                                      <a:pt x="221" y="118"/>
                                      <a:pt x="286" y="161"/>
                                      <a:pt x="327" y="145"/>
                                    </a:cubicBezTo>
                                    <a:cubicBezTo>
                                      <a:pt x="368" y="129"/>
                                      <a:pt x="387" y="42"/>
                                      <a:pt x="432" y="25"/>
                                    </a:cubicBezTo>
                                    <a:cubicBezTo>
                                      <a:pt x="477" y="8"/>
                                      <a:pt x="552" y="36"/>
                                      <a:pt x="597" y="40"/>
                                    </a:cubicBezTo>
                                    <a:cubicBezTo>
                                      <a:pt x="642" y="44"/>
                                      <a:pt x="666" y="53"/>
                                      <a:pt x="702" y="47"/>
                                    </a:cubicBezTo>
                                    <a:cubicBezTo>
                                      <a:pt x="738" y="41"/>
                                      <a:pt x="775" y="0"/>
                                      <a:pt x="814" y="2"/>
                                    </a:cubicBezTo>
                                    <a:cubicBezTo>
                                      <a:pt x="853" y="4"/>
                                      <a:pt x="889" y="43"/>
                                      <a:pt x="934" y="62"/>
                                    </a:cubicBezTo>
                                    <a:cubicBezTo>
                                      <a:pt x="979" y="81"/>
                                      <a:pt x="1049" y="88"/>
                                      <a:pt x="1084" y="115"/>
                                    </a:cubicBezTo>
                                    <a:cubicBezTo>
                                      <a:pt x="1119" y="142"/>
                                      <a:pt x="1121" y="196"/>
                                      <a:pt x="1144" y="227"/>
                                    </a:cubicBezTo>
                                    <a:cubicBezTo>
                                      <a:pt x="1167" y="258"/>
                                      <a:pt x="1185" y="281"/>
                                      <a:pt x="1219" y="302"/>
                                    </a:cubicBezTo>
                                    <a:cubicBezTo>
                                      <a:pt x="1253" y="323"/>
                                      <a:pt x="1302" y="338"/>
                                      <a:pt x="1347" y="355"/>
                                    </a:cubicBezTo>
                                    <a:cubicBezTo>
                                      <a:pt x="1392" y="372"/>
                                      <a:pt x="1440" y="395"/>
                                      <a:pt x="1489" y="407"/>
                                    </a:cubicBezTo>
                                    <a:cubicBezTo>
                                      <a:pt x="1538" y="419"/>
                                      <a:pt x="1620" y="398"/>
                                      <a:pt x="1639" y="430"/>
                                    </a:cubicBezTo>
                                    <a:cubicBezTo>
                                      <a:pt x="1658" y="462"/>
                                      <a:pt x="1604" y="550"/>
                                      <a:pt x="1602" y="602"/>
                                    </a:cubicBezTo>
                                    <a:cubicBezTo>
                                      <a:pt x="1600" y="654"/>
                                      <a:pt x="1641" y="696"/>
                                      <a:pt x="1624" y="745"/>
                                    </a:cubicBezTo>
                                    <a:cubicBezTo>
                                      <a:pt x="1607" y="794"/>
                                      <a:pt x="1507" y="860"/>
                                      <a:pt x="1497" y="895"/>
                                    </a:cubicBezTo>
                                    <a:cubicBezTo>
                                      <a:pt x="1487" y="930"/>
                                      <a:pt x="1529" y="923"/>
                                      <a:pt x="1564" y="955"/>
                                    </a:cubicBezTo>
                                    <a:cubicBezTo>
                                      <a:pt x="1599" y="987"/>
                                      <a:pt x="1683" y="1054"/>
                                      <a:pt x="1707" y="1090"/>
                                    </a:cubicBezTo>
                                    <a:cubicBezTo>
                                      <a:pt x="1731" y="1126"/>
                                      <a:pt x="1707" y="1130"/>
                                      <a:pt x="1707" y="1172"/>
                                    </a:cubicBezTo>
                                    <a:cubicBezTo>
                                      <a:pt x="1707" y="1214"/>
                                      <a:pt x="1733" y="1297"/>
                                      <a:pt x="1707" y="1345"/>
                                    </a:cubicBezTo>
                                    <a:cubicBezTo>
                                      <a:pt x="1681" y="1393"/>
                                      <a:pt x="1578" y="1425"/>
                                      <a:pt x="1549" y="1457"/>
                                    </a:cubicBezTo>
                                    <a:cubicBezTo>
                                      <a:pt x="1520" y="1489"/>
                                      <a:pt x="1546" y="1508"/>
                                      <a:pt x="1534" y="1540"/>
                                    </a:cubicBezTo>
                                    <a:cubicBezTo>
                                      <a:pt x="1522" y="1572"/>
                                      <a:pt x="1475" y="1623"/>
                                      <a:pt x="1474" y="1652"/>
                                    </a:cubicBezTo>
                                    <a:cubicBezTo>
                                      <a:pt x="1473" y="1681"/>
                                      <a:pt x="1503" y="1698"/>
                                      <a:pt x="1527" y="1712"/>
                                    </a:cubicBezTo>
                                    <a:cubicBezTo>
                                      <a:pt x="1551" y="1726"/>
                                      <a:pt x="1575" y="1713"/>
                                      <a:pt x="1617" y="1735"/>
                                    </a:cubicBezTo>
                                    <a:cubicBezTo>
                                      <a:pt x="1659" y="1757"/>
                                      <a:pt x="1730" y="1823"/>
                                      <a:pt x="1782" y="1847"/>
                                    </a:cubicBezTo>
                                    <a:cubicBezTo>
                                      <a:pt x="1834" y="1871"/>
                                      <a:pt x="1903" y="1852"/>
                                      <a:pt x="1932" y="1877"/>
                                    </a:cubicBezTo>
                                    <a:cubicBezTo>
                                      <a:pt x="1961" y="1902"/>
                                      <a:pt x="1961" y="1971"/>
                                      <a:pt x="1954" y="1997"/>
                                    </a:cubicBezTo>
                                    <a:cubicBezTo>
                                      <a:pt x="1947" y="2023"/>
                                      <a:pt x="1902" y="2019"/>
                                      <a:pt x="1887" y="2035"/>
                                    </a:cubicBezTo>
                                    <a:cubicBezTo>
                                      <a:pt x="1872" y="2051"/>
                                      <a:pt x="1859" y="2070"/>
                                      <a:pt x="1864" y="2095"/>
                                    </a:cubicBezTo>
                                    <a:cubicBezTo>
                                      <a:pt x="1869" y="2120"/>
                                      <a:pt x="1914" y="2163"/>
                                      <a:pt x="1917" y="2185"/>
                                    </a:cubicBezTo>
                                    <a:cubicBezTo>
                                      <a:pt x="1920" y="2207"/>
                                      <a:pt x="1901" y="2226"/>
                                      <a:pt x="1882" y="2230"/>
                                    </a:cubicBezTo>
                                    <a:cubicBezTo>
                                      <a:pt x="1863" y="2234"/>
                                      <a:pt x="1837" y="2223"/>
                                      <a:pt x="1800" y="2207"/>
                                    </a:cubicBezTo>
                                    <a:cubicBezTo>
                                      <a:pt x="1763" y="2191"/>
                                      <a:pt x="1749" y="2182"/>
                                      <a:pt x="1657" y="2132"/>
                                    </a:cubicBezTo>
                                    <a:cubicBezTo>
                                      <a:pt x="1565" y="2082"/>
                                      <a:pt x="1390" y="1999"/>
                                      <a:pt x="1245" y="1907"/>
                                    </a:cubicBezTo>
                                    <a:cubicBezTo>
                                      <a:pt x="1100" y="1815"/>
                                      <a:pt x="925" y="1692"/>
                                      <a:pt x="787" y="15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1,2234" path="m787,1577c649,1462,522,1346,420,1217c318,1088,233,921,172,805c111,689,81,608,52,520c23,432,0,324,0,280c0,236,35,276,52,257c69,238,80,190,102,167c124,144,147,126,184,122c221,118,286,161,327,145c368,129,387,42,432,25c477,8,552,36,597,40c642,44,666,53,702,47c738,41,775,0,814,2c853,4,889,43,934,62c979,81,1049,88,1084,115c1119,142,1121,196,1144,227c1167,258,1185,281,1219,302c1253,323,1302,338,1347,355c1392,372,1440,395,1489,407c1538,419,1620,398,1639,430c1658,462,1604,550,1602,602c1600,654,1641,696,1624,745c1607,794,1507,860,1497,895c1487,930,1529,923,1564,955c1599,987,1683,1054,1707,1090c1731,1126,1707,1130,1707,1172c1707,1214,1733,1297,1707,1345c1681,1393,1578,1425,1549,1457c1520,1489,1546,1508,1534,1540c1522,1572,1475,1623,1474,1652c1473,1681,1503,1698,1527,1712c1551,1726,1575,1713,1617,1735c1659,1757,1730,1823,1782,1847c1834,1871,1903,1852,1932,1877c1961,1902,1961,1971,1954,1997c1947,2023,1902,2019,1887,2035c1872,2051,1859,2070,1864,2095c1869,2120,1914,2163,1917,2185c1920,2207,1901,2226,1882,2230c1863,2234,1837,2223,1800,2207c1763,2191,1749,2182,1657,2132c1565,2082,1390,1999,1245,1907c1100,1815,925,1692,787,1577xe" stroked="f" o:allowincell="t" style="position:absolute;margin-left:194.75pt;margin-top:39.8pt;width:98pt;height:11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21005</wp:posOffset>
                      </wp:positionV>
                      <wp:extent cx="2877185" cy="1201420"/>
                      <wp:effectExtent l="5715" t="5080" r="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7120" cy="120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1" h="1892">
                                    <a:moveTo>
                                      <a:pt x="0" y="1538"/>
                                    </a:moveTo>
                                    <a:cubicBezTo>
                                      <a:pt x="85" y="1539"/>
                                      <a:pt x="350" y="1533"/>
                                      <a:pt x="510" y="1545"/>
                                    </a:cubicBezTo>
                                    <a:cubicBezTo>
                                      <a:pt x="670" y="1557"/>
                                      <a:pt x="762" y="1570"/>
                                      <a:pt x="960" y="1613"/>
                                    </a:cubicBezTo>
                                    <a:cubicBezTo>
                                      <a:pt x="1158" y="1656"/>
                                      <a:pt x="1385" y="1767"/>
                                      <a:pt x="1695" y="1800"/>
                                    </a:cubicBezTo>
                                    <a:cubicBezTo>
                                      <a:pt x="2005" y="1833"/>
                                      <a:pt x="2540" y="1802"/>
                                      <a:pt x="2820" y="1808"/>
                                    </a:cubicBezTo>
                                    <a:cubicBezTo>
                                      <a:pt x="3100" y="1814"/>
                                      <a:pt x="3189" y="1824"/>
                                      <a:pt x="3375" y="1838"/>
                                    </a:cubicBezTo>
                                    <a:cubicBezTo>
                                      <a:pt x="3561" y="1852"/>
                                      <a:pt x="3775" y="1892"/>
                                      <a:pt x="3937" y="1890"/>
                                    </a:cubicBezTo>
                                    <a:cubicBezTo>
                                      <a:pt x="4099" y="1888"/>
                                      <a:pt x="4253" y="1878"/>
                                      <a:pt x="4350" y="1823"/>
                                    </a:cubicBezTo>
                                    <a:cubicBezTo>
                                      <a:pt x="4447" y="1768"/>
                                      <a:pt x="4513" y="1654"/>
                                      <a:pt x="4522" y="1560"/>
                                    </a:cubicBezTo>
                                    <a:cubicBezTo>
                                      <a:pt x="4531" y="1466"/>
                                      <a:pt x="4497" y="1337"/>
                                      <a:pt x="4402" y="1260"/>
                                    </a:cubicBezTo>
                                    <a:cubicBezTo>
                                      <a:pt x="4307" y="1183"/>
                                      <a:pt x="4149" y="1145"/>
                                      <a:pt x="3952" y="1095"/>
                                    </a:cubicBezTo>
                                    <a:cubicBezTo>
                                      <a:pt x="3755" y="1045"/>
                                      <a:pt x="3404" y="1017"/>
                                      <a:pt x="3217" y="960"/>
                                    </a:cubicBezTo>
                                    <a:cubicBezTo>
                                      <a:pt x="3030" y="903"/>
                                      <a:pt x="2908" y="839"/>
                                      <a:pt x="2827" y="750"/>
                                    </a:cubicBezTo>
                                    <a:cubicBezTo>
                                      <a:pt x="2746" y="661"/>
                                      <a:pt x="2741" y="553"/>
                                      <a:pt x="2730" y="428"/>
                                    </a:cubicBezTo>
                                    <a:cubicBezTo>
                                      <a:pt x="2719" y="303"/>
                                      <a:pt x="2754" y="89"/>
                                      <a:pt x="27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1,1892" path="m0,1538c85,1539,350,1533,510,1545c670,1557,762,1570,960,1613c1158,1656,1385,1767,1695,1800c2005,1833,2540,1802,2820,1808c3100,1814,3189,1824,3375,1838c3561,1852,3775,1892,3937,1890c4099,1888,4253,1878,4350,1823c4447,1768,4513,1654,4522,1560c4531,1466,4497,1337,4402,1260c4307,1183,4149,1145,3952,1095c3755,1045,3404,1017,3217,960c3030,903,2908,839,2827,750c2746,661,2741,553,2730,428c2719,303,2754,89,2760,0e" stroked="t" o:allowincell="t" style="position:absolute;margin-left:15.5pt;margin-top:33.15pt;width:226.5pt;height:9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1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516255</wp:posOffset>
                      </wp:positionV>
                      <wp:extent cx="1062990" cy="142430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2243">
                                    <a:moveTo>
                                      <a:pt x="0" y="2205"/>
                                    </a:moveTo>
                                    <a:cubicBezTo>
                                      <a:pt x="177" y="2199"/>
                                      <a:pt x="801" y="2243"/>
                                      <a:pt x="1065" y="2160"/>
                                    </a:cubicBezTo>
                                    <a:cubicBezTo>
                                      <a:pt x="1329" y="2077"/>
                                      <a:pt x="1507" y="1917"/>
                                      <a:pt x="1583" y="1710"/>
                                    </a:cubicBezTo>
                                    <a:cubicBezTo>
                                      <a:pt x="1659" y="1503"/>
                                      <a:pt x="1674" y="1137"/>
                                      <a:pt x="1523" y="915"/>
                                    </a:cubicBezTo>
                                    <a:cubicBezTo>
                                      <a:pt x="1372" y="693"/>
                                      <a:pt x="843" y="495"/>
                                      <a:pt x="675" y="375"/>
                                    </a:cubicBezTo>
                                    <a:cubicBezTo>
                                      <a:pt x="507" y="255"/>
                                      <a:pt x="547" y="257"/>
                                      <a:pt x="518" y="195"/>
                                    </a:cubicBezTo>
                                    <a:cubicBezTo>
                                      <a:pt x="489" y="133"/>
                                      <a:pt x="506" y="41"/>
                                      <a:pt x="5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2243" path="m0,2205c177,2199,801,2243,1065,2160c1329,2077,1507,1917,1583,1710c1659,1503,1674,1137,1523,915c1372,693,843,495,675,375c507,255,547,257,518,195c489,133,506,41,503,0e" stroked="t" o:allowincell="t" style="position:absolute;margin-left:198.1pt;margin-top:40.65pt;width:83.65pt;height:11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21310</wp:posOffset>
                      </wp:positionV>
                      <wp:extent cx="979170" cy="723265"/>
                      <wp:effectExtent l="5080" t="5715" r="190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0" cy="7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2" h="1139">
                                    <a:moveTo>
                                      <a:pt x="0" y="1065"/>
                                    </a:moveTo>
                                    <a:cubicBezTo>
                                      <a:pt x="60" y="1065"/>
                                      <a:pt x="190" y="1055"/>
                                      <a:pt x="360" y="1065"/>
                                    </a:cubicBezTo>
                                    <a:cubicBezTo>
                                      <a:pt x="530" y="1075"/>
                                      <a:pt x="844" y="1120"/>
                                      <a:pt x="1020" y="1125"/>
                                    </a:cubicBezTo>
                                    <a:cubicBezTo>
                                      <a:pt x="1196" y="1130"/>
                                      <a:pt x="1331" y="1139"/>
                                      <a:pt x="1417" y="1095"/>
                                    </a:cubicBezTo>
                                    <a:cubicBezTo>
                                      <a:pt x="1503" y="1051"/>
                                      <a:pt x="1532" y="966"/>
                                      <a:pt x="1537" y="862"/>
                                    </a:cubicBezTo>
                                    <a:cubicBezTo>
                                      <a:pt x="1542" y="758"/>
                                      <a:pt x="1471" y="578"/>
                                      <a:pt x="1447" y="472"/>
                                    </a:cubicBezTo>
                                    <a:cubicBezTo>
                                      <a:pt x="1423" y="366"/>
                                      <a:pt x="1407" y="304"/>
                                      <a:pt x="1395" y="225"/>
                                    </a:cubicBezTo>
                                    <a:cubicBezTo>
                                      <a:pt x="1383" y="146"/>
                                      <a:pt x="1377" y="47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2,1139" path="m0,1065c60,1065,190,1055,360,1065c530,1075,844,1120,1020,1125c1196,1130,1331,1139,1417,1095c1503,1051,1532,966,1537,862c1542,758,1471,578,1447,472c1423,366,1407,304,1395,225c1383,146,1377,47,1372,0e" stroked="t" o:allowincell="t" style="position:absolute;margin-left:33.5pt;margin-top:25.3pt;width:77.05pt;height:5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или залегает места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или залегает мест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7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течение прошедших трёх суток погоду определяла серия циклонов, смещающихся с Балтики, которые обусловили возврат полузимней погоды. Среднесуточная температура воздуха, превышавшая </w:t>
            </w:r>
            <w:r>
              <w:rPr>
                <w:i/>
                <w:color w:val="000000"/>
              </w:rPr>
              <w:t>30 марта</w:t>
            </w:r>
            <w:r>
              <w:rPr>
                <w:color w:val="000000"/>
              </w:rPr>
              <w:t xml:space="preserve"> климатическую норму на 1-2ºС при значениях +2+3ºС, на следующий день понизилась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 обычных для этой поры значений (+1+2ºС), а </w:t>
            </w:r>
            <w:r>
              <w:rPr>
                <w:i/>
                <w:color w:val="000000"/>
              </w:rPr>
              <w:t>1 апреля</w:t>
            </w:r>
            <w:r>
              <w:rPr>
                <w:color w:val="000000"/>
              </w:rPr>
              <w:t xml:space="preserve"> оказалась не выше -0-1ºС, что было на 1-2ºС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невной  прогрев воздуха снизился от +3+6°С </w:t>
            </w:r>
            <w:r>
              <w:rPr>
                <w:i/>
                <w:color w:val="000000"/>
              </w:rPr>
              <w:t>30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31 марта</w:t>
            </w:r>
            <w:r>
              <w:rPr>
                <w:color w:val="000000"/>
              </w:rPr>
              <w:t xml:space="preserve"> до +0+2ºС вчера днём. В  ночные часы минимальная температура воздуха колебалась в основном в интервале -1+1°С,   а сегодня ночью отмечался  мороз  до -2-4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Осадки отмечались в виде снега и мокрого снега, лишь вчера днем существенных осадков не отмечалось. В основном выпало 1-9 мм осадков, а местами по западу 11-15 мм. Снежный покров, сохранявшийся </w:t>
            </w:r>
            <w:r>
              <w:rPr>
                <w:i/>
                <w:color w:val="000000"/>
              </w:rPr>
              <w:t>30 марта</w:t>
            </w:r>
            <w:r>
              <w:rPr>
                <w:color w:val="000000"/>
              </w:rPr>
              <w:t xml:space="preserve"> лишь кое-где по востоку, вновь установился на большей части области. Его высота сегодня утром измерена на метеоплощадках от 2 до 7 см, только по юго-востоку снег растаял или залегает местами. Сегодня в утренние часы местами ветер усиливался до 15 м/с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  <w:t>На Западной Двине сохранялся рост уровня воды на 9-29 см за сутки. На притоках отмечалось падение уровня с суточной интенсивностью 6-53 см. Ледостав сохранялся в верховье Западной Двины, на остальном протяжении и северных притоках (Усвяча, Оболь, Дрысса) – редкий ледоход. На южных притоках (Улла, Дисна) – чисто. Температура воды была 0-3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9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6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3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8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1805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1570922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 xml:space="preserve">Ночью и утром </w:t>
            </w:r>
            <w:r>
              <w:rPr>
                <w:i/>
                <w:sz w:val="25"/>
                <w:szCs w:val="25"/>
              </w:rPr>
              <w:t xml:space="preserve">3 апреля </w:t>
            </w:r>
            <w:r>
              <w:rPr>
                <w:sz w:val="25"/>
                <w:szCs w:val="25"/>
              </w:rPr>
              <w:t>по области и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областью пониженного атмосферного давления. </w:t>
            </w:r>
          </w:p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 существенных осадков, ночью и утром на дорогах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>местами небольшой снег, мокрый снег, ночью и утром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го-западный 4-9 м/с, порывы до      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го-западный 4-9 м/с, порывы до 14 м/с, ночью местами 15-1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-3 -5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-1 -6ºС</w:t>
            </w:r>
            <w:r>
              <w:rPr>
                <w:sz w:val="25"/>
                <w:szCs w:val="25"/>
              </w:rPr>
              <w:t xml:space="preserve">,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4-5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лачно с прояснениями </w:t>
            </w:r>
          </w:p>
        </w:tc>
      </w:tr>
      <w:tr>
        <w:trPr>
          <w:trHeight w:val="125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ночью местами, днем на большей части снег, мокрый снег, днем местами сильный мокрый снег, налипание мокрого снега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ночью временами снег, мокрый снег, местами сильный снег, днем местами кратковременные осадки, в основном мокрый снег, на отдельных участках дорог гололедица</w:t>
            </w:r>
          </w:p>
        </w:tc>
      </w:tr>
      <w:tr>
        <w:trPr>
          <w:trHeight w:val="5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восточный, северо-восточный 4-9 м/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восточный с переходом на север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0, -5ºС</w:t>
            </w:r>
            <w:r>
              <w:rPr>
                <w:sz w:val="25"/>
                <w:szCs w:val="25"/>
              </w:rPr>
              <w:t xml:space="preserve">, местами до </w:t>
            </w:r>
            <w:r>
              <w:rPr>
                <w:color w:val="0000FF"/>
                <w:sz w:val="25"/>
                <w:szCs w:val="25"/>
              </w:rPr>
              <w:t>-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</w:t>
            </w: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0, -5ºС</w:t>
            </w:r>
            <w:r>
              <w:rPr>
                <w:sz w:val="25"/>
                <w:szCs w:val="25"/>
              </w:rPr>
              <w:t xml:space="preserve">, местами </w:t>
            </w:r>
            <w:r>
              <w:rPr>
                <w:color w:val="0000FF"/>
                <w:sz w:val="25"/>
                <w:szCs w:val="25"/>
              </w:rPr>
              <w:t>+1 +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sz w:val="25"/>
                <w:szCs w:val="25"/>
              </w:rPr>
              <w:t>06.04</w:t>
            </w:r>
            <w:r>
              <w:rPr>
                <w:sz w:val="25"/>
                <w:szCs w:val="25"/>
              </w:rPr>
              <w:t xml:space="preserve"> без осадков</w:t>
            </w:r>
          </w:p>
          <w:p>
            <w:pPr>
              <w:pStyle w:val="Normal"/>
              <w:spacing w:lineRule="exact" w:line="23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7-08.04</w:t>
            </w:r>
            <w:r>
              <w:rPr>
                <w:sz w:val="25"/>
                <w:szCs w:val="25"/>
              </w:rPr>
              <w:t xml:space="preserve">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6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2 -7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7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4, +1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8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2 -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FF00FF"/>
                <w:sz w:val="25"/>
                <w:szCs w:val="25"/>
              </w:rPr>
            </w:pPr>
            <w:r>
              <w:rPr>
                <w:i/>
                <w:color w:val="FF00FF"/>
                <w:sz w:val="25"/>
                <w:szCs w:val="25"/>
              </w:rPr>
              <w:t>Прогноз на апрель: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>средняя месячная температура воздуха ожидается около климатической нормы                       (норма около +5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), месячное количество осадков предполагается в пределах средних многолетних значений (норма 40-49 мм)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-10 апреля:</w:t>
            </w:r>
          </w:p>
          <w:p>
            <w:pPr>
              <w:pStyle w:val="Normal"/>
              <w:spacing w:lineRule="exact" w:line="2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>(норма около +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)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2 апрел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15,8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99 год), 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11,8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55 </w:t>
            </w:r>
            <w:r>
              <w:rPr>
                <w:sz w:val="25"/>
                <w:szCs w:val="25"/>
              </w:rPr>
              <w:t xml:space="preserve">год), </w:t>
            </w:r>
            <w:r>
              <w:rPr>
                <w:sz w:val="25"/>
                <w:szCs w:val="25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5"/>
                <w:szCs w:val="25"/>
                <w:lang w:val="be-BY"/>
              </w:rPr>
              <w:t>35 см</w:t>
            </w:r>
            <w:r>
              <w:rPr>
                <w:sz w:val="25"/>
                <w:szCs w:val="25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9:00Z</dcterms:created>
  <dc:creator>Отдел агрометобслуживания</dc:creator>
  <dc:description/>
  <cp:keywords/>
  <dc:language>en-US</dc:language>
  <cp:lastModifiedBy>Admin</cp:lastModifiedBy>
  <cp:lastPrinted>2012-04-02T13:11:00Z</cp:lastPrinted>
  <dcterms:modified xsi:type="dcterms:W3CDTF">2012-04-02T12:19:00Z</dcterms:modified>
  <cp:revision>2</cp:revision>
  <dc:subject/>
  <dc:title> </dc:title>
</cp:coreProperties>
</file>